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75689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46911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27744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