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167201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09921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194805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65027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