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96992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05033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45233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3061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50668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17784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35466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17481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