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7688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5175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8064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79556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3418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89146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7065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97563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3012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00772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23542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68233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4858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3032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20336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22216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3584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0848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34644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41695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653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55534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3320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86911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83835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61269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2271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71702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52462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7009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0318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997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5806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93774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0599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9203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87433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3909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13677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