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769653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68599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