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000205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67261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355163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974352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