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40658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07769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54715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