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09673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42716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88765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30919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05056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36003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6692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64818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