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376527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63884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444014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942545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