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2328156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0689793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3507622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406496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9316692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2665407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3598783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5788820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