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55434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88440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86422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769573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