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3802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01037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2451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07739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