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FY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mplification at depth with arbitrary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Given a simpset {ss}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st of theorems {thl} to be used as (conditional or 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{SIMPLIFY_CONV ss thl} gives a simplification con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op-down traversal strategy ({TOP_DEPTH_SQCONV}) and a nestin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for the recursive solution of subconditions by furthe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 other interface to the simplifier is more convenie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to employ a customize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MPLIFY_CONV, ONCE_SIMPLIFY_CONV, SIMP_CONV, SIMP_RULE, SIM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DEPTH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