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_Ax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?! fn. !l. fn(WORD l) = f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