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PI2_BOUNDS TRANSC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(&amp; 0) &lt; (pi / (&amp; 2)) /\ (pi / (&amp; 2)) &lt; (&amp;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