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ADD_WELLDEFR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x2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treal_eq x2 ==&gt; (x1 treal_add y) treal_eq (x2 treal_ad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