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PRE_LESS pre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b. 0 &lt; b /\ b &lt; a ==&gt; (PRE b) &lt;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