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61330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05462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8194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70304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