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3954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48636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86148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75515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