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8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14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72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63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89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63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9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2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4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542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5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0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92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1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79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43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596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