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35399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574980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894574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893558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179864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082879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831295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798511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303134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415986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229680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839709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788211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524433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769801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