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487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442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854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474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30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844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864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210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72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026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647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067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956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