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60391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49372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00507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69835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54350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22524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84458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59299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57731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99801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3085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8833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27933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8119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39987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