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17714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96079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35982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10368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0623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96307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06048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38592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48115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07938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51832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72055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80756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