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172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402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270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495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187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274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196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848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518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166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158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860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185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314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508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979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048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