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361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044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443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344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35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273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164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221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470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259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709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32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924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835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515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142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778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