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97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086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92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30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057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92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4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429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15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16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12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95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076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18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7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80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667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