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937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239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25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052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063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325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377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199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264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929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341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311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303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545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934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