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7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834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06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391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5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74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3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1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71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127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81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04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34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