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25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248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837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870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60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056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418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688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98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192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779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09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784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781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878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