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611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82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66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74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01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136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86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39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83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1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8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1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41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