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91165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50304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95930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60428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41081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3901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32353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21478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3951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056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2180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6026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2126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13162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06620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687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98568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9291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32155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0179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1457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4628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26134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8003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26008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71485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9704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4563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92445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130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07973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9239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52805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7557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89924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26769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61023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52488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7368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