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91325733"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204707861"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832996477"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090946575"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997516501"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805262155"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757356593"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267837509"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649707051"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513708904"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731285010"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551461217"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391503711"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965827564"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110166237"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64641300"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458527056"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989454113"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132480590"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372819401"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076365454"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79062832"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048809709"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133160410"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46504633"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362215145"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781232417"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41846952"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700342149"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17607879"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408045392"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592117767"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239250155"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143439906"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118381745"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974803683"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558797737"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894654192"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841062274"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