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94905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125891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513524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161762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